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30.06.17), 03-06.498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Обь2    -    Кемерово    рег.    №    54.42.014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8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8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2"/>
        <w:gridCol w:w="3793"/>
        <w:gridCol w:w="5282"/>
      </w:tblGrid>
      <w:tr>
        <w:trPr>
          <w:trHeight w:val="397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8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6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5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5"/>
        <w:gridCol w:w="1721"/>
        <w:gridCol w:w="1661"/>
        <w:gridCol w:w="1397"/>
        <w:gridCol w:w="2073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высота, м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 ширина, 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 масса, т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, 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, Евро 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5"/>
        <w:gridCol w:w="1482"/>
        <w:gridCol w:w="1611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159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 час: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8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0; 06:20; 08:00; 09:20; 10:20; 11:50; 20: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03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 08:30; 09:50; 10:50; 12:50; 20:4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8:20; 19:2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0:20; 21:2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2:20; 23:2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016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45; 07:45; 09:15; 10:35; 11:35; 13:35; 21: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7:30; 18:30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9:30; 20:30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1:30; 22:30;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1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5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3:40; 14:4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; 16:4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7:40; 19:10;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7:03:00Z</dcterms:created>
  <dc:creator/>
  <dc:description/>
  <dc:language>en-US</dc:language>
  <cp:lastModifiedBy/>
  <dcterms:modified xsi:type="dcterms:W3CDTF">2017-07-27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